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Лист согласования проекта М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еквизиты принятого МПА «____» _________ 20__ г. № ____________</w:t>
      </w:r>
    </w:p>
    <w:tbl>
      <w:tblPr>
        <w:tblW w:w="1070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596"/>
        <w:gridCol w:w="4135"/>
      </w:tblGrid>
      <w:tr>
        <w:trPr>
          <w:trHeight w:val="43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2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нормативный правовой акт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ормативный правовой акт  __да__</w:t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Наименование проекта решения Думы города Покачи </w:t>
      </w:r>
      <w:r>
        <w:rPr>
          <w:rFonts w:cs="Times New Roman;Times New Roman" w:ascii="Times New Roman;Times New Roman" w:hAnsi="Times New Roman;Times New Roman"/>
          <w:u w:val="single"/>
        </w:rPr>
        <w:t>«О внесении изменений в решение Думы города  Покачи от 25.03.2016 №32 «О Положении об аппарате Думы  города Покач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Проект решения вносит: _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u w:val="single"/>
          <w:lang w:eastAsia="ru-RU"/>
        </w:rPr>
        <w:t>Председатель Думы города Покачи Тимошенко А.В.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Ф.И.О. субъекта правотворческой инициативы (полностью)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Разработчик: ___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u w:val="single"/>
          <w:lang w:eastAsia="ru-RU"/>
        </w:rPr>
        <w:t>Руководитель аппарата Думы города Покачи Чурина Л.В.. 8 34669 79985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Ф.И.О. (полностью) и должность разработчика проекта, номер телеф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127"/>
        <w:gridCol w:w="2126"/>
      </w:tblGrid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Кодекс Интран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окурату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ключение Регистра НПА ХМАО-Югр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Протокольные поруч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ru-RU"/>
        </w:rPr>
        <w:t>&lt;*&gt;реквизиты сопроводительных писем, протоколов, сами документы прикладываются к проекту либо создается связка в СЭД «Дел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119"/>
        <w:gridCol w:w="396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Регистрация проекта в аппарате Думы города/ Регистрация проекта в СЭД «Дело»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_______ аппара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________СЭД «Де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«_____»  __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«_____»  _______________ 20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ФИО, подпись зарегистрировавшего проект в аппарате Ду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ОГЛАСОВАНИЕ С ЗАИНТЕРЕСОВАННЫМИ ЛИЦАМИ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ДАТА ПОСТУПЛЕНИЯ НА СОГЛАСОВАНИЕ &lt;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НИМАЕМАЯ ДОЛЖНОСТЬ, 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МЕЧ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ЛИЧНАЯ ПОДПИСЬ И ДАТА СОГЛАСОВАНИЯ &lt;*&gt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лава города Покачи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.Л.Таненков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седатель контрольно-счетной палаты города Покачи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.Ф.Ишемья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18"/>
          <w:szCs w:val="18"/>
          <w:u w:val="single"/>
          <w:lang w:eastAsia="ru-RU"/>
        </w:rPr>
        <w:t xml:space="preserve">ЭТАПЫ СОГЛАСОВАНИЯ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u w:val="single"/>
          <w:lang w:eastAsia="ru-RU"/>
        </w:rPr>
        <w:t>(только для нормативных правов</w:t>
      </w:r>
      <w:r>
        <w:rPr/>
        <w:t>ых актов- НП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283"/>
        <w:gridCol w:w="3261"/>
        <w:gridCol w:w="1418"/>
      </w:tblGrid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Этапы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Дей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роки</w:t>
            </w:r>
          </w:p>
        </w:tc>
      </w:tr>
      <w:tr>
        <w:trPr>
          <w:trHeight w:val="1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САЙТ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 для проведения независимой экспертизы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ФИО и подпись специалиста, разместившего проект МПА на сай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________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езультаты независим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амечания поступили/ отсутству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мечания от 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реквизиты поступившего заключения или реквизиты входящей регистр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мечания учтены/ не учтены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&lt;*&gt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 xml:space="preserve"> Для НПА – 7 календарных дней.</w:t>
            </w:r>
          </w:p>
        </w:tc>
      </w:tr>
      <w:tr>
        <w:trPr>
          <w:trHeight w:val="19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 xml:space="preserve">ОР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метка о необходимости прохождения процедуры ОРВ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__» _____________ 20__ г.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ФИО и подпись специалиста УЭ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ключение  от _________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u w:val="single"/>
                <w:lang w:eastAsia="ru-RU"/>
              </w:rPr>
              <w:t>В случае когда ОРВ необходи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Сроки размещения на сайт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regulatio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__________________по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 xml:space="preserve">ФИО и подпись специалиста разместившего проект на сайт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 xml:space="preserve"> (разработч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Для всех Н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 xml:space="preserve">КОМПЛАЕН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Отметка о размещении на сайт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__________________ по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Подпись специалиста, разместившего проект на сайт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Без замечаний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С замечаниями от__________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(реквизиты поступившего заклю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Замечания учтены/ не учтены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Для всех 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не менее 10 рабочих дней</w:t>
            </w:r>
          </w:p>
        </w:tc>
      </w:tr>
      <w:tr>
        <w:trPr>
          <w:trHeight w:val="2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 проведения общественных обсуждений: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 ______________ по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________________________________ФИО и подпись специалиста, разместившего проект МПА на сайте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езультаты общественных обсужде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) предложения учтены/ не учтены/ учтены частично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 проведения публичных слушаний&lt;*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дпись специалиста, разместившего проект МПА на сайте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Результаты публичных слушани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) предложения учтены/ не учтены /учтены частично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нужное подчеркну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  <w:t>&lt;*&gt;</w:t>
            </w:r>
            <w:r>
              <w:rPr>
                <w:rFonts w:cs="Times New Roman;Times New Roman" w:ascii="Times New Roman;Times New Roman" w:hAnsi="Times New Roman;Times New Roman"/>
                <w:i/>
                <w:sz w:val="10"/>
                <w:szCs w:val="10"/>
              </w:rPr>
              <w:t>Для документов стратегического планирования, в соответствии с постановлением администрации города Покачи от 28.11.2018 № 1184 - 7 календарны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  <w:t>&lt;**&gt;</w:t>
            </w:r>
            <w:r>
              <w:rPr>
                <w:rFonts w:cs="Times New Roman;Times New Roman" w:ascii="Times New Roman;Times New Roman" w:hAnsi="Times New Roman;Times New Roman"/>
                <w:i/>
                <w:sz w:val="10"/>
                <w:szCs w:val="10"/>
              </w:rPr>
              <w:t xml:space="preserve">Для документов в соответствии с решением Думы города Покачи от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0"/>
                <w:szCs w:val="10"/>
              </w:rPr>
              <w:t>30.03.2017 №23.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ПРОКУ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рок согласования в прокуратур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 _______________ по 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та фактического согласования проекта с прокуратурой _______________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езультат правов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амечания поступили/отсутствую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4"/>
                <w:szCs w:val="14"/>
                <w:lang w:eastAsia="ru-RU"/>
              </w:rPr>
              <w:t>(ФИО и подпись сотрудника прокуратуры, проводившего эксперти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рицатель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___________________ 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4"/>
                <w:szCs w:val="14"/>
                <w:lang w:eastAsia="ru-RU"/>
              </w:rPr>
              <w:t>(реквизиты поступившего заключения или реквизиты входящей регист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амечания учтены/не учтены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4"/>
                <w:szCs w:val="14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16"/>
                <w:szCs w:val="16"/>
                <w:lang w:eastAsia="ru-RU"/>
              </w:rPr>
              <w:t>Для всех Н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2977"/>
        <w:gridCol w:w="2551"/>
        <w:gridCol w:w="1276"/>
      </w:tblGrid>
      <w:tr>
        <w:trPr>
          <w:trHeight w:val="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ОПУБЛИКОВАНИЕ /ОБНАРОДОВАНИЕ МП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НАПРАВЛЕНИЕ МПА: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з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Покаче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етевое и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Сайт Думы города Пок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раздел «Документы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правление государственной регистрации НПА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онсультант Плю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8"/>
          <w:szCs w:val="18"/>
          <w:lang w:eastAsia="ru-RU"/>
        </w:rPr>
        <w:t>СПИСОК РАССЫЛКИ КОПИЙ М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1. __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u w:val="single"/>
          <w:lang w:eastAsia="ru-RU"/>
        </w:rPr>
        <w:t>Дума города_Покачи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________ 3.___________________________________ 5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u w:val="single"/>
          <w:lang w:eastAsia="ru-RU"/>
        </w:rPr>
        <w:t>Глава_города Покачи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 xml:space="preserve">_ </w:t>
        <w:tab/>
        <w:t xml:space="preserve">             4.___________________________________ 6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835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Проект решения Думы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u w:val="single"/>
                <w:lang w:eastAsia="ru-RU"/>
              </w:rPr>
              <w:t>вносит измен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, отменяет, признает утратившими силу следующие МПА города Покачи (нужное подчеркну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25.03.2016 №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__________  №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__________ № 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т ________________ № 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полняется разработчиком МПА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Электронная версия проекта решения Думы соответствует бумажному нос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u w:val="single"/>
                <w:lang w:eastAsia="ru-RU"/>
              </w:rPr>
              <w:t>Чурина Л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ФИО разработчика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Думы города Покачи</w:t>
        <w:tab/>
        <w:t>__________________      А.В.Тимош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личная подпись)                                              ФИО</w:t>
      </w:r>
    </w:p>
    <w:p>
      <w:pPr>
        <w:pStyle w:val="Normal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78" w:top="3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5:41:00Z</dcterms:created>
  <dc:creator>Хажиева Гульнара Ринатовна</dc:creator>
  <dc:description/>
  <cp:keywords/>
  <dc:language>en-US</dc:language>
  <cp:lastModifiedBy>Чурина Людмила Викторона</cp:lastModifiedBy>
  <cp:lastPrinted>2025-10-28T10:14:00Z</cp:lastPrinted>
  <dcterms:modified xsi:type="dcterms:W3CDTF">2025-11-14T05:45:00Z</dcterms:modified>
  <cp:revision>3</cp:revision>
  <dc:subject/>
  <dc:title/>
</cp:coreProperties>
</file>